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63 – The Faltering Confederacy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ary 1 , 1863 , Lincoln signed the Emancipation Proclamation. (the war forced the issue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Contraband of war”?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coln , in order to save the Union , decided that complete emancipation would be required for several reasons: ( 13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Amendment in 186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  <w:szCs w:val="24"/>
        </w:rPr>
        <w:t>The proclamation sparked new efforts to organize all-black units. The first was the 54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Regiment of Massachusetts under the command of Robert Gould Shaw. 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0,000 -200,000 black Americans served in the Union Army(10%). 38,000 gave their lives. ( 25% of the Union Navy as well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coln reported “some of our commanders believe that the use of colored troops constitutes the heaviest blow yet dealt to the rebels.”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ncoln put his faith into Joseph E. Hooker (Fighting Joe) to take over the Army of the Potomac (130,000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May, Lee had his last significant victory at the Battle of Chancellorsville but it was also his costliest with 12,000 casualties. Among them was Stonewall Jacks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Union would follow up with 3 major victories at Vicksburg , Gettysburg , Chattanooga !!!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nt continued to have success in the West with a victory at Vicksburg (July 4) which was one of the last Confederate strongholds on the Mississippi. In the fall, Grant and Union forces held on to Chattanooga, Tennessee which was a railway center and gateway to Georgia. The Confederacy was split and was not going to recover.</w:t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6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5:00Z</dcterms:created>
  <dc:creator>ladmin</dc:creator>
  <dc:description/>
  <cp:keywords/>
  <dc:language>en-US</dc:language>
  <cp:lastModifiedBy>ladmin</cp:lastModifiedBy>
  <dcterms:modified xsi:type="dcterms:W3CDTF">2010-11-25T19:40:00Z</dcterms:modified>
  <cp:revision>4</cp:revision>
  <dc:subject/>
  <dc:title/>
</cp:coreProperties>
</file>